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9-13, 2011                </w:t>
        <w:tab/>
        <w:tab/>
        <w:tab/>
        <w:tab/>
        <w:tab/>
        <w:tab/>
        <w:tab/>
        <w:t>WEEK: 34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 Unit 6 -  “Turn, turn, turn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Before you start working with the sentences frame, introduce the sounds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Nn/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Write on the board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is the weather like today?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  Write what the children say answering the ques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Have them write in their notebooks, what the weather it is like today.  Encourage them to use the vocabulary from the Word Bank, the Word Wall and the morning message,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today it is sunny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   Have them draw a related picture.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/Nn/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Nn/ </w:t>
            </w:r>
            <w:r>
              <w:rPr>
                <w:rFonts w:cs="Arial" w:ascii="Arial Narrow" w:hAnsi="Arial Narrow"/>
                <w:sz w:val="20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Nn/ </w:t>
            </w:r>
            <w:r>
              <w:rPr>
                <w:rFonts w:cs="Arial" w:ascii="Arial Narrow" w:hAnsi="Arial Narrow"/>
                <w:sz w:val="20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Review the sentence the class wrote the day before with the phrase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 Today it is sunny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can you do in a sunny day?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 Use a bubble map to answer their questions. 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“I can swim”, “I can play outside”…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them to make groups of 6 children to answer the question about each weather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sunny, cloudy, rainy, windy”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Wednesday :  INDEPENDENT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Play with the children saying  a list of words  and have them write when they hear the sound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Nn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matching sound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Nn/ </w:t>
            </w:r>
            <w:r>
              <w:rPr>
                <w:rFonts w:cs="Arial" w:ascii="Arial Narrow" w:hAnsi="Arial Narrow"/>
                <w:sz w:val="20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Encourage children to read along with you saying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Nn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/  is for </w:t>
              <w:softHyphen/>
              <w:softHyphen/>
              <w:t>___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choose what they like to do according to the weather and write it in their notebooks , 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I can read a book in a rainy day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16"/>
              </w:rPr>
              <w:t>Send a homework assignment where children should cut and paste activities according to the weath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Nn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Noteboo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veral pictures of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Nn/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sound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rkers, masking tape,  chart paper for the 4 bubble map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work assign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2:53:00Z</dcterms:created>
  <dc:creator>pescobar</dc:creator>
  <dc:description/>
  <dc:language>en-US</dc:language>
  <cp:lastModifiedBy>USUARIO</cp:lastModifiedBy>
  <cp:lastPrinted>2009-09-16T15:56:00Z</cp:lastPrinted>
  <dcterms:modified xsi:type="dcterms:W3CDTF">2011-05-07T02:53:00Z</dcterms:modified>
  <cp:revision>2</cp:revision>
  <dc:subject/>
  <dc:title>2007-2008 PYP WEEKLY PLANNER</dc:title>
</cp:coreProperties>
</file>